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410"/>
        <w:gridCol w:w="2954"/>
      </w:tblGrid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ое 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ГАЗПРОМ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ернее акционерное общество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ОРГЭНЕРГОГАЗ”</w:t>
            </w:r>
          </w:p>
          <w:p>
            <w:pPr>
              <w:pStyle w:val="Normal"/>
              <w:rPr/>
            </w:pPr>
            <w:r>
              <w:rPr/>
              <w:t xml:space="preserve">Московская обл.. Ленинский р-н, п/о Развил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355-93-21 факс 399-33-27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.03.1997</w:t>
            </w:r>
            <w:r>
              <w:rPr>
                <w:lang w:val="en-US"/>
              </w:rPr>
              <w:t xml:space="preserve"> </w:t>
            </w:r>
            <w:r>
              <w:rPr/>
              <w:t>г.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Е-258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Главным инженерам Дочерних предприятий РАО "Газпром" (по списку)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На №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целью организации централизованного восстановления деталей и узлов технологического оборудования АГНКС направляю "Руководящий документ РД 11-10-97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ложение: упомянутое по тексту на 13 л. в каждый адре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Директор </w:t>
      </w:r>
    </w:p>
    <w:p>
      <w:pPr>
        <w:pStyle w:val="Normal"/>
        <w:ind w:firstLine="284"/>
        <w:rPr/>
      </w:pPr>
      <w:r>
        <w:rPr/>
        <w:t xml:space="preserve">ИТЦ "Оргэнергоинжиниринг" </w:t>
      </w:r>
    </w:p>
    <w:p>
      <w:pPr>
        <w:pStyle w:val="Normal"/>
        <w:ind w:firstLine="284"/>
        <w:rPr/>
      </w:pPr>
      <w:r>
        <w:rPr/>
        <w:t xml:space="preserve">ДАО "Оргэнергогаз"                                                               И.Ф. Егоров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РОССИЙСКОЕ АКЦИОНЕРНОЕ ОБЩЕСТВО "ГАЗПРОМ" </w:t>
      </w:r>
    </w:p>
    <w:p>
      <w:pPr>
        <w:pStyle w:val="Normal"/>
        <w:ind w:firstLine="284"/>
        <w:jc w:val="center"/>
        <w:rPr/>
      </w:pPr>
      <w:r>
        <w:rPr/>
        <w:t>ДОЧЕРНЕЕ АКЦИОНЕРНОЕ ОБЩЕСТВО  "ОРГЭНЕРГОГАЗ"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АЮ:</w:t>
      </w:r>
    </w:p>
    <w:p>
      <w:pPr>
        <w:pStyle w:val="Normal"/>
        <w:ind w:firstLine="284"/>
        <w:jc w:val="right"/>
        <w:rPr/>
      </w:pPr>
      <w:r>
        <w:rPr/>
        <w:t>Заместитель начальника</w:t>
      </w:r>
    </w:p>
    <w:p>
      <w:pPr>
        <w:pStyle w:val="Normal"/>
        <w:ind w:firstLine="284"/>
        <w:jc w:val="right"/>
        <w:rPr/>
      </w:pPr>
      <w:r>
        <w:rPr/>
        <w:t>Управления "Газтоптранс"</w:t>
      </w:r>
    </w:p>
    <w:p>
      <w:pPr>
        <w:pStyle w:val="Normal"/>
        <w:ind w:firstLine="284"/>
        <w:jc w:val="right"/>
        <w:rPr/>
      </w:pPr>
      <w:r>
        <w:rPr/>
        <w:t>__________В.К. Федоров</w:t>
      </w:r>
    </w:p>
    <w:p>
      <w:pPr>
        <w:pStyle w:val="Normal"/>
        <w:ind w:firstLine="284"/>
        <w:jc w:val="right"/>
        <w:rPr/>
      </w:pPr>
      <w:r>
        <w:rPr/>
        <w:t>26.02.1997г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ЯЩИЙ ДОКУМЕН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"ОРГАНИЗАЦИЯ И ПОРЯДОК СБОРА ЗАПАСНЫХ ЧАСТЕЙ И ОТДЕЛЬНЫХ КРУПНЫХ УЗЛОВ ДЛЯ ПРОВЕДЕНИЯ ИХ ВОССТАНОВИТЕЛЬНОГО РЕМОНТА"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1-ая редакция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Д 11-10-9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85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3"/>
        <w:gridCol w:w="2288"/>
        <w:gridCol w:w="3397"/>
      </w:tblGrid>
      <w:tr>
        <w:trPr/>
        <w:tc>
          <w:tcPr>
            <w:tcW w:w="2843" w:type="dxa"/>
            <w:tcBorders/>
          </w:tcPr>
          <w:p>
            <w:pPr>
              <w:pStyle w:val="Normal"/>
              <w:rPr/>
            </w:pPr>
            <w:r>
              <w:rPr/>
              <w:t xml:space="preserve">"СОГЛАСОВАНО: </w:t>
            </w:r>
          </w:p>
          <w:p>
            <w:pPr>
              <w:pStyle w:val="Normal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rPr/>
            </w:pPr>
            <w:r>
              <w:rPr/>
              <w:t xml:space="preserve">ДАО "Центрэнергогаз" </w:t>
            </w:r>
          </w:p>
          <w:p>
            <w:pPr>
              <w:pStyle w:val="Normal"/>
              <w:rPr/>
            </w:pPr>
            <w:r>
              <w:rPr/>
              <w:t xml:space="preserve">__________Н.В. Максимов </w:t>
            </w:r>
          </w:p>
          <w:p>
            <w:pPr>
              <w:pStyle w:val="Normal"/>
              <w:rPr/>
            </w:pPr>
            <w:r>
              <w:rPr/>
              <w:t>27.12. 199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АГНК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 Н.Ф. Мост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.12.1996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ИТЦ  "ОЭИ" ДАО "ОРГЭНЕРГОГАЗ"</w:t>
            </w:r>
          </w:p>
          <w:p>
            <w:pPr>
              <w:pStyle w:val="Normal"/>
              <w:rPr/>
            </w:pPr>
            <w:r>
              <w:rPr/>
              <w:t>_____________ И.Ф.Егоров</w:t>
            </w:r>
          </w:p>
          <w:p>
            <w:pPr>
              <w:pStyle w:val="Normal"/>
              <w:rPr/>
            </w:pPr>
            <w:r>
              <w:rPr/>
              <w:t>26.12. 1996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Руководящий Документ определяет организацию и порядок сбора изношенных деталей и крупных узлов технологического оборудования автомобильных газонаполнительных компрессорных станций (в дальнейшем АГНКС), для проведения их централизованного восстановительного ремонта. </w:t>
      </w:r>
    </w:p>
    <w:p>
      <w:pPr>
        <w:pStyle w:val="Normal"/>
        <w:ind w:firstLine="284"/>
        <w:jc w:val="both"/>
        <w:rPr/>
      </w:pPr>
      <w:r>
        <w:rPr/>
        <w:t xml:space="preserve">Руководящий документ разработан ДАО "Оргэнергогаз"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.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Повышение эффективности эксплуатации АГНКС достигается снижением эксплуатационных затрат.</w:t>
      </w:r>
    </w:p>
    <w:p>
      <w:pPr>
        <w:pStyle w:val="Normal"/>
        <w:ind w:firstLine="284"/>
        <w:jc w:val="both"/>
        <w:rPr/>
      </w:pPr>
      <w:r>
        <w:rPr/>
        <w:t>1.2. Одной из статей эксплуатационных затрат являются затраты на приобретение запасных частей, включая закупку их по импорту.</w:t>
      </w:r>
    </w:p>
    <w:p>
      <w:pPr>
        <w:pStyle w:val="Normal"/>
        <w:ind w:firstLine="284"/>
        <w:jc w:val="both"/>
        <w:rPr/>
      </w:pPr>
      <w:r>
        <w:rPr/>
        <w:t>1.3. Снижение затрат на приобретение запасных частей достигается организацией проведения восстановительного ремонта изношенных деталей и узлов.</w:t>
      </w:r>
    </w:p>
    <w:p>
      <w:pPr>
        <w:pStyle w:val="Normal"/>
        <w:ind w:firstLine="284"/>
        <w:jc w:val="both"/>
        <w:rPr/>
      </w:pPr>
      <w:r>
        <w:rPr/>
        <w:t>1.4. Качество и минимизация стоимости восстановления изношенных деталей и узлов гарантируются выполнением ремонтных работ централизованно на специализированных предприятиях, имеющих соответствующие лицензии, необходимое технологическое оборудование и оснастка.</w:t>
      </w:r>
    </w:p>
    <w:p>
      <w:pPr>
        <w:pStyle w:val="Normal"/>
        <w:ind w:firstLine="284"/>
        <w:jc w:val="both"/>
        <w:rPr/>
      </w:pPr>
      <w:r>
        <w:rPr/>
        <w:t>1.5. Восстановительному ремонту подлежат детали и узлы, указанные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ОРГАНИЗАЦИЯ И ПОРЯДОК СБОРА ИЗНОШЕННЫХ ДЕТАЛЕЙ И УЗЛОВ ДЛЯ ПРОВЕДЕНИЯ ИХ ВОССТАНОВИТЕЛЬНОГО РЕМОНТА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 Организация и координация работ по сбору от Дочерних предприятий изношенных деталей и проведению их восстановительного ремонта на промышленных предприятиях возлагается на специализированное базовое предприятие.</w:t>
      </w:r>
    </w:p>
    <w:p>
      <w:pPr>
        <w:pStyle w:val="Normal"/>
        <w:ind w:firstLine="284"/>
        <w:jc w:val="both"/>
        <w:rPr/>
      </w:pPr>
      <w:r>
        <w:rPr/>
        <w:t>В качестве базового предприятия определено ДАО "Центрэнергогаз" (г.Щелково), имеющего складские помещения и опыт работы с запчастями.</w:t>
      </w:r>
    </w:p>
    <w:p>
      <w:pPr>
        <w:pStyle w:val="Normal"/>
        <w:ind w:firstLine="284"/>
        <w:jc w:val="both"/>
        <w:rPr/>
      </w:pPr>
      <w:r>
        <w:rPr/>
        <w:t>Организация разработки ремонтной конструкторской документации на запчасти для всех типов АГНКС возложена на ДАО "Оргэнергогаз".</w:t>
      </w:r>
    </w:p>
    <w:p>
      <w:pPr>
        <w:pStyle w:val="Normal"/>
        <w:ind w:firstLine="284"/>
        <w:jc w:val="both"/>
        <w:rPr/>
      </w:pPr>
      <w:r>
        <w:rPr/>
        <w:t>Структура взаимосвязей всех организаций, участвующих в восстановительном ремонте деталей и узлов представлена в Приложении 2.</w:t>
      </w:r>
    </w:p>
    <w:p>
      <w:pPr>
        <w:pStyle w:val="Normal"/>
        <w:ind w:firstLine="284"/>
        <w:jc w:val="both"/>
        <w:rPr/>
      </w:pPr>
      <w:r>
        <w:rPr/>
        <w:t>2.2. Для оперативного обеспечения узлами и деталями Дочерних предприятий создается обменный фонд узлов и деталей.</w:t>
      </w:r>
    </w:p>
    <w:p>
      <w:pPr>
        <w:pStyle w:val="Normal"/>
        <w:ind w:firstLine="284"/>
        <w:jc w:val="both"/>
        <w:rPr/>
      </w:pPr>
      <w:r>
        <w:rPr/>
        <w:t>Обменный фонд формируется за счет безвозмездной передачи Дочерними предприятиями РАО "Газпром" базовому предприятию по одному комплекту деталей и узлов, оказанных в Приложении 1 (с учетом типов имевшихся у них АГНКС) и централизованного финансирования их восстановительного ремонта для каждого конкретного предприятия РАО "Газпром".</w:t>
      </w:r>
    </w:p>
    <w:p>
      <w:pPr>
        <w:pStyle w:val="Normal"/>
        <w:ind w:firstLine="284"/>
        <w:jc w:val="both"/>
        <w:rPr/>
      </w:pPr>
      <w:r>
        <w:rPr/>
        <w:t>2.3. Для оптимизации взаимосвязей между задействованными организациями, определено следующее распределение Функций:</w:t>
      </w:r>
    </w:p>
    <w:p>
      <w:pPr>
        <w:pStyle w:val="Normal"/>
        <w:ind w:firstLine="284"/>
        <w:jc w:val="both"/>
        <w:rPr/>
      </w:pPr>
      <w:r>
        <w:rPr/>
        <w:t>2.3.1. Дочерние предприятия через свои ремонтные и эксплуатационные подразделения выполняют следующие работы:</w:t>
      </w:r>
    </w:p>
    <w:p>
      <w:pPr>
        <w:pStyle w:val="Normal"/>
        <w:ind w:firstLine="284"/>
        <w:jc w:val="both"/>
        <w:rPr/>
      </w:pPr>
      <w:r>
        <w:rPr/>
        <w:t>2.3.1.1. Определяют потребное количество деталей и узлов, подлежащих восстановительному ремонту (по каждому типу АГНКС), с составлением сводной заявки и передачи ее на базовое предприятие.</w:t>
      </w:r>
    </w:p>
    <w:p>
      <w:pPr>
        <w:pStyle w:val="Normal"/>
        <w:ind w:firstLine="284"/>
        <w:jc w:val="both"/>
        <w:rPr/>
      </w:pPr>
      <w:r>
        <w:rPr/>
        <w:t>2.3.1.2. Проводят на АГНКС дефектации изношенных деталей и узлов путем внешнего осмотра и замера размеров в соответствии с требованиями эксплуатационной документации и составляют дефектную ведомость.</w:t>
      </w:r>
    </w:p>
    <w:p>
      <w:pPr>
        <w:pStyle w:val="Normal"/>
        <w:ind w:firstLine="284"/>
        <w:jc w:val="both"/>
        <w:rPr/>
      </w:pPr>
      <w:r>
        <w:rPr/>
        <w:t>Выбраковка деталей, не подлежащих восстановительному ремонту, производится по признакам, указанным в "Руководстве по техническому обслуживании и ремонту" для каждого типа станции.</w:t>
      </w:r>
    </w:p>
    <w:p>
      <w:pPr>
        <w:pStyle w:val="Normal"/>
        <w:ind w:firstLine="284"/>
        <w:jc w:val="both"/>
        <w:rPr/>
      </w:pPr>
      <w:r>
        <w:rPr/>
        <w:t>2.3.1.3. Проводят консервации и упаковку деталей и узлов, исключающие появление коррозии и механических повреждений в процессе транспортировки на базовое предприятие.</w:t>
      </w:r>
    </w:p>
    <w:p>
      <w:pPr>
        <w:pStyle w:val="Normal"/>
        <w:ind w:firstLine="284"/>
        <w:jc w:val="both"/>
        <w:rPr/>
      </w:pPr>
      <w:r>
        <w:rPr/>
        <w:t>2.3.1.4. Передают базовому предприятии по одному комплекту деталей и узлов, указанных в Приложении 1 (с учетом типов имеющихся у них АГНКС) для формирования обменного фонда.</w:t>
      </w:r>
    </w:p>
    <w:p>
      <w:pPr>
        <w:pStyle w:val="Normal"/>
        <w:ind w:firstLine="284"/>
        <w:jc w:val="both"/>
        <w:rPr/>
      </w:pPr>
      <w:r>
        <w:rPr/>
        <w:t>2.3.1.5. Получают на базовом предприятии восстановленные узлы и детали и оприходуют их в установленном на предприятии порядке.</w:t>
      </w:r>
    </w:p>
    <w:p>
      <w:pPr>
        <w:pStyle w:val="Normal"/>
        <w:ind w:firstLine="284"/>
        <w:jc w:val="both"/>
        <w:rPr/>
      </w:pPr>
      <w:r>
        <w:rPr/>
        <w:t>2.3.2. Базовая организация ДАО "Центрэнергогаз" выполняет следующие работы:</w:t>
      </w:r>
    </w:p>
    <w:p>
      <w:pPr>
        <w:pStyle w:val="Normal"/>
        <w:ind w:firstLine="284"/>
        <w:jc w:val="both"/>
        <w:rPr/>
      </w:pPr>
      <w:r>
        <w:rPr/>
        <w:t>2.3.2.1. Получает от ДАО "Оргэнергогаз" ремонтно-конструкторскую и нормативную документацию дла осуществления восстановительного ремонта деталей и узлов, указанных в Приложении 1.</w:t>
      </w:r>
    </w:p>
    <w:p>
      <w:pPr>
        <w:pStyle w:val="Normal"/>
        <w:ind w:firstLine="284"/>
        <w:jc w:val="both"/>
        <w:rPr/>
      </w:pPr>
      <w:r>
        <w:rPr/>
        <w:t>2.3.2.2. Прорабатывает вопросы восстановления изношенных деталей и узлов, с соответствующими машиностроительными предприятиями для последующего размещения заказов на них.</w:t>
      </w:r>
    </w:p>
    <w:p>
      <w:pPr>
        <w:pStyle w:val="Normal"/>
        <w:ind w:firstLine="284"/>
        <w:jc w:val="both"/>
        <w:rPr/>
      </w:pPr>
      <w:r>
        <w:rPr/>
        <w:t>2.3.2.3. По результатам проработки составляет номенклатуру-спецификация на восстанавливаемые детали и узлы по всем типам АГНКС и передает ее Дочерним предприятиям и в ДАО "Оргэнергогаз".</w:t>
      </w:r>
    </w:p>
    <w:p>
      <w:pPr>
        <w:pStyle w:val="Normal"/>
        <w:ind w:firstLine="284"/>
        <w:jc w:val="both"/>
        <w:rPr/>
      </w:pPr>
      <w:r>
        <w:rPr/>
        <w:t>Заключает договоры с промышленными предприятиями на проведение восстановительного ремонта деталей и узлов.</w:t>
      </w:r>
    </w:p>
    <w:p>
      <w:pPr>
        <w:pStyle w:val="Normal"/>
        <w:ind w:firstLine="284"/>
        <w:jc w:val="both"/>
        <w:rPr/>
      </w:pPr>
      <w:r>
        <w:rPr/>
        <w:t>2.3.2.4. Получает изношенные детали и узлы от Дочерних предприятий по накладной. Проводит сверку соответствия полученных изношенных деталей и узлов, указанных в накладной, проверяет наличие дефектных ведомостей.</w:t>
      </w:r>
    </w:p>
    <w:p>
      <w:pPr>
        <w:pStyle w:val="Normal"/>
        <w:ind w:firstLine="284"/>
        <w:jc w:val="both"/>
        <w:rPr/>
      </w:pPr>
      <w:r>
        <w:rPr/>
        <w:t>2.3.2.5. Комплектует одноименные детали в партии и отправляет их на промышленные предприятия для проведения восстановительного ремонта.</w:t>
      </w:r>
    </w:p>
    <w:p>
      <w:pPr>
        <w:pStyle w:val="Normal"/>
        <w:ind w:firstLine="284"/>
        <w:jc w:val="both"/>
        <w:rPr/>
      </w:pPr>
      <w:r>
        <w:rPr/>
        <w:t>2.3.2.6. Получает восстановленные детали и узлы с промышленных предприятий, проводит наружный осмотр восстановленных деталей и узлов, проверка правильности заполнения сопроводительной документации.</w:t>
      </w:r>
    </w:p>
    <w:p>
      <w:pPr>
        <w:pStyle w:val="Normal"/>
        <w:ind w:firstLine="284"/>
        <w:jc w:val="both"/>
        <w:rPr/>
      </w:pPr>
      <w:r>
        <w:rPr/>
        <w:t>2.3.2.7. Формирует обменный фонд деталей и узлов. Обменный фонд составляет восстановленные детали и узлы, указанные в Приложении 1., полученные по одному комплекту от каждого Дочернего предприятия с учетом фактических типов АГНКС, эксплуатирующихся у них и централизованного финансирования их восстановительного ремонта.</w:t>
      </w:r>
    </w:p>
    <w:p>
      <w:pPr>
        <w:pStyle w:val="Normal"/>
        <w:ind w:firstLine="284"/>
        <w:jc w:val="both"/>
        <w:rPr/>
      </w:pPr>
      <w:r>
        <w:rPr/>
        <w:t>2.3.2.8. Направляет Дочерним предприятиям из обменного фонда восстановленные детали и узлы взамен полученных изношенных.</w:t>
      </w:r>
    </w:p>
    <w:p>
      <w:pPr>
        <w:pStyle w:val="Normal"/>
        <w:ind w:firstLine="284"/>
        <w:jc w:val="both"/>
        <w:rPr/>
      </w:pPr>
      <w:r>
        <w:rPr/>
        <w:t>Количество и номенклатура направленных восстановленных деталей и узлов должны соответствовать количеству и номенклатуре полученных деталей для восстановления.</w:t>
      </w:r>
    </w:p>
    <w:p>
      <w:pPr>
        <w:pStyle w:val="Normal"/>
        <w:ind w:firstLine="284"/>
        <w:jc w:val="both"/>
        <w:rPr/>
      </w:pPr>
      <w:r>
        <w:rPr/>
        <w:t>2.3.2.9. Ежеквартально передает ДАО "Оргэнергогаз" информации о ходе работ по восстановлении изношенных деталей и узлов.</w:t>
      </w:r>
    </w:p>
    <w:p>
      <w:pPr>
        <w:pStyle w:val="Normal"/>
        <w:ind w:firstLine="284"/>
        <w:jc w:val="both"/>
        <w:rPr/>
      </w:pPr>
      <w:r>
        <w:rPr/>
        <w:t>2.3.3. ДАО "Оргэнергогаз" выполняет следующие работы:</w:t>
      </w:r>
    </w:p>
    <w:p>
      <w:pPr>
        <w:pStyle w:val="Normal"/>
        <w:ind w:firstLine="284"/>
        <w:jc w:val="both"/>
        <w:rPr/>
      </w:pPr>
      <w:r>
        <w:rPr/>
        <w:t>2.3.3.1. Организует разработку ремонтной конструкторской документации для восстановительного ремонта изношенных деталей, указанных в Приложении 1.</w:t>
      </w:r>
    </w:p>
    <w:p>
      <w:pPr>
        <w:pStyle w:val="Normal"/>
        <w:ind w:firstLine="284"/>
        <w:jc w:val="both"/>
        <w:rPr/>
      </w:pPr>
      <w:r>
        <w:rPr/>
        <w:t>2.3.3.2. Организует хранение ремонтной конструкторской документации на запчасти для всех типов АГНКС.</w:t>
      </w:r>
    </w:p>
    <w:p>
      <w:pPr>
        <w:pStyle w:val="Normal"/>
        <w:ind w:firstLine="284"/>
        <w:jc w:val="both"/>
        <w:rPr/>
      </w:pPr>
      <w:r>
        <w:rPr/>
        <w:t>2.3.3.3. Проводит анализ эффективности восстановительного ремонта деталей и узлов, подготавливает сводный ежеквартальный отчет о ходе восстановительных работ и направляет информации в РАО "Газпром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ОТВЕТСТВЕННОСТЬ СТОРОН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3.1. Финансовые взаимоотношения и ответственность сторон  определяется на договорной основе в установленном РАО "Газпром"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</w:t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омендуемое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НКЛАТУР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ССТАНАВЛИВАЕМЫХ ДЕТАЛЕЙ И УЗЛОВ ТЕХНОЛОГИЧЕСКОГО ОБОРУДОВАНИЯ АГНКС С КОМПРЕССОРНЫМИ УСТАНОВКАМИ РАЗЛИЧНЫХ ТИП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АГНКС С КОМПРЕССОРНЫМИ УСТАНОВКАМИ ЗАВОДА "БОРЕЦ"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. Шатун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2. Крейцкопф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3. Гильза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4. Палец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5. Коленвал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6. Цилиндр 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7. Поршень 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8. Гильза     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9. Клапаны всасывания и нагнетания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0. Обратный масляный клапан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1. Блок смазки механизма движения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2. Блок смазки цилиндров и сальников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3. Редуктор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4. Насос антифриз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5. Электродвигатель привода компрессор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6. Электродвигатель привода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7. Электродвигатель привода насос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8. Электродвигатели привода арматуры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9. Электродвигатели привода вентиляционных установок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20. Запорно-регулирующая арматур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АГНКС С КОМПРЕССОРНЫМИ УСТАНОВКАМИ СУМСКОГО НПО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м. М.В.ФРУНЗ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. Шатун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2. Крейцкопф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3. Гильза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4. Палец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5. Коленвал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6. Цилиндр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7. Пориень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8. Гильза    1 - 4 ст.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9. Клапаны всасывания и нагнетания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0. Обратный масляный клапан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1. Блок смазки механизма движения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2. Блок смазки цилиндров и сальников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3. Редуктор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4. Насос антифриз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5. Электродвигатель привода компрессор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6. Электродвигатель привода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7. Электродвигатель привода насос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8. Электродвигатель привода арматуры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9. Электродвигатели привода вентиляционных установок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20. Запорно-регулирующая арматур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АГНКС С КОМПРЕССОРНЫНИ УСТАНОВКАМИ 4НR3КN-200/210 ПОСТАВКИ ГЕРМАНИ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. Шатуны вертикальной и горизонтальной осей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2. Крейцкопф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3. Гильза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4. Палец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5. Коленвал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6. Цилиндр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7. Поршень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8. Гильза     1 - 4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9. Клапаны всасывания и нагнетания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0. Обратный масляный клапан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1. Блок смазки механизма движения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2. Блок смазки цилиндров и сальников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3. Редуктор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4. Насос антифриз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5. Электродвигатель привода компрессор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6. Электродвигатель привода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7. Электродвигатель привода насосов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8. Электродвигатели привода арматуры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9. Электродвигатели привода вентиляционных установок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20. Запорно - регулируюцая арматура </w:t>
      </w:r>
    </w:p>
    <w:p>
      <w:pPr>
        <w:pStyle w:val="Normal"/>
        <w:ind w:firstLine="284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АГНКС С КОМПРЕССОРНЫМИ УСТАНОВКАМИ 2НВ2К-160/100 ПОСТАВКИ ГЕРМАНИИ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. Шатун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2. Крейцкопф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3. Гильза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4. Палец крейцкопф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5. Коленвал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6. Цилиндр 1 - 2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7. Порвень 1 - 2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8. Гильза    1 - 2 ст.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9. Клапаны всасывания и нагнетания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0. Обратный масляный клапан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1. Блок смазки механизма движения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2. Блок смазки цилиндров и сальников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3. Редуктор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4. Насос антифриз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5. Электродвигатель привода компрессора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6. Электродвигатель привода АВО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7. Электродвигатель привода насосов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8. Электродвигатели привода арматуры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19. Электродвигатели привода вентиляционных установок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20. Запорно - регулирующая арматура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Preformat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УКТУРНАЯ СХЕМ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ИЗАЦИИ СБОРА ИЗНОШЕННЫХ ДЕТАЛЕЙ И КРУПНЫХ УЗЛОВ ТЕХНОЛОГИЧЕСКОГО ОБОРУДОВАНИЯ АГНКС ДЛЯ ПРОВЕДЕНИЯ ИХ ЦЕНТРАЛИЗОВАННОГО ВОССТАНОВЛЕНИЯ И СОЗДАНИЯ АНАЛОГОВ ИМПОРТНЫХ ЗАПЧАСТЕЙ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rPr/>
      </w:pPr>
      <w:r>
        <w:rPr/>
        <w:object w:dxaOrig="12249" w:dyaOrig="7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2.45pt;height:351pt" filled="f" o:ole="">
            <v:imagedata r:id="rId3" o:title=""/>
          </v:shape>
          <o:OLEObject Type="Embed" ProgID="" ShapeID="ole_rId2" DrawAspect="Content" ObjectID="_1149075184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7:57:00Z</dcterms:created>
  <dc:creator>Тункин</dc:creator>
  <dc:description/>
  <cp:keywords/>
  <dc:language>en-US</dc:language>
  <cp:lastModifiedBy>Анна Николаевна</cp:lastModifiedBy>
  <dcterms:modified xsi:type="dcterms:W3CDTF">2007-03-20T07:43:00Z</dcterms:modified>
  <cp:revision>5</cp:revision>
  <dc:subject/>
  <dc:title>РД 11-10-97</dc:title>
</cp:coreProperties>
</file>